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sch Handelsbureau Delft</w:t>
      </w:r>
    </w:p>
    <w:p>
      <w:pPr>
        <w:pStyle w:val="Normal"/>
        <w:rPr>
          <w:b/>
          <w:b/>
        </w:rPr>
      </w:pPr>
      <w:r>
        <w:rPr>
          <w:b/>
        </w:rPr>
        <w:t>Rijswijk Z.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Kamer van Koophandel ’s Gravenhage; Nationaal Archief, toegangsnummer 3.17.13.03, inventarisnummer 625, dossiernummer 013847. (HA-013847/62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Wordt opgericht op 7 Juni 1926, met als adres Broekslootkade 3  te Rijswijk (ZH).</w:t>
      </w:r>
    </w:p>
    <w:p>
      <w:pPr>
        <w:pStyle w:val="Normal"/>
        <w:rPr/>
      </w:pPr>
      <w:r>
        <w:rPr/>
        <w:t>Oprichter is.</w:t>
      </w:r>
    </w:p>
    <w:p>
      <w:pPr>
        <w:pStyle w:val="Normal"/>
        <w:rPr/>
      </w:pPr>
      <w:r>
        <w:rPr/>
        <w:t>Jacon van Geuns</w:t>
      </w:r>
    </w:p>
    <w:p>
      <w:pPr>
        <w:pStyle w:val="Normal"/>
        <w:rPr/>
      </w:pPr>
      <w:r>
        <w:rPr/>
        <w:t>Broekslootkade 3</w:t>
      </w:r>
    </w:p>
    <w:p>
      <w:pPr>
        <w:pStyle w:val="Normal"/>
        <w:rPr/>
      </w:pPr>
      <w:r>
        <w:rPr/>
        <w:t>Rijswijk (ZH)</w:t>
      </w:r>
    </w:p>
    <w:p>
      <w:pPr>
        <w:pStyle w:val="Normal"/>
        <w:rPr/>
      </w:pPr>
      <w:r>
        <w:rPr/>
        <w:t>Geboren te Utrecht op 17 februari 1904</w:t>
      </w:r>
    </w:p>
    <w:p>
      <w:pPr>
        <w:pStyle w:val="Normal"/>
        <w:rPr/>
      </w:pPr>
      <w:r>
        <w:rPr/>
        <w:t>Adres per 29-4-1927 is Haagweg 69 Rijswij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NV wordt opgericht per akte nr. 1846 van notaris Jan Karel Sadée te ’s Gravenhage op 1 juli 1927</w:t>
      </w:r>
    </w:p>
    <w:p>
      <w:pPr>
        <w:pStyle w:val="Normal"/>
        <w:rPr>
          <w:sz w:val="22"/>
        </w:rPr>
      </w:pPr>
      <w:r>
        <w:rPr>
          <w:sz w:val="22"/>
        </w:rPr>
        <w:t>Staatscourant van donderdag 28 Juli 1927, nr. 145</w:t>
      </w:r>
    </w:p>
    <w:p>
      <w:pPr>
        <w:pStyle w:val="Normal"/>
        <w:rPr/>
      </w:pPr>
      <w:r>
        <w:rPr/>
        <w:t>Doel: drijven van handel in vliegtuigen, automobielen, machinerieën , deelneming in andere ondernemingen enz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536" w:leader="none"/>
        </w:tabs>
        <w:rPr/>
      </w:pPr>
      <w:r>
        <w:rPr/>
        <w:t>Oprichter</w:t>
        <w:tab/>
        <w:t>Oprichter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Jonkheer Frederik Henri Gerrold van Benthem</w:t>
        <w:tab/>
        <w:t>Jacob van Geun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</w:t>
      </w:r>
      <w:r>
        <w:rPr/>
        <w:t>Van den Bergh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Haagweg 69</w:t>
        <w:tab/>
        <w:t>Haagweg 69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ijswijk</w:t>
        <w:tab/>
        <w:t>Rijswijk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irecteur</w:t>
        <w:tab/>
        <w:t>Directeur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reedt uit 12-1-1929</w:t>
        <w:tab/>
        <w:t>Treedt uit 1 Juli 1928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Adres wordt per 12 october 1928 Haagweg 5 en vervolgens op 515 maart 1930 Haagweg 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e handelszaak wordt overgeplaatst op 21 october 1930 naar de </w:t>
      </w:r>
    </w:p>
    <w:p>
      <w:pPr>
        <w:pStyle w:val="Normal"/>
        <w:rPr>
          <w:b/>
          <w:b/>
        </w:rPr>
      </w:pPr>
      <w:r>
        <w:rPr>
          <w:b/>
        </w:rPr>
        <w:t>Wijnhaven 3</w:t>
      </w:r>
    </w:p>
    <w:p>
      <w:pPr>
        <w:pStyle w:val="Normal"/>
        <w:rPr>
          <w:b/>
          <w:b/>
        </w:rPr>
      </w:pPr>
      <w:r>
        <w:rPr>
          <w:b/>
        </w:rPr>
        <w:t>Rotterd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Filiaal Den Haag</w:t>
      </w:r>
    </w:p>
    <w:p>
      <w:pPr>
        <w:pStyle w:val="Normal"/>
        <w:rPr/>
      </w:pPr>
      <w:r>
        <w:rPr/>
        <w:t>Vondelstraat 44</w:t>
      </w:r>
    </w:p>
    <w:p>
      <w:pPr>
        <w:pStyle w:val="Normal"/>
        <w:rPr/>
      </w:pPr>
      <w:r>
        <w:rPr/>
        <w:t>Prins Hendrikstraat 55b 31 januari 1931</w:t>
      </w:r>
    </w:p>
    <w:p>
      <w:pPr>
        <w:pStyle w:val="Normal"/>
        <w:rPr/>
      </w:pPr>
      <w:r>
        <w:rPr/>
        <w:t>Banstraat 12 per 30 october 193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amer van Koophandel ’s Gravenhage; Nationaal Archief, toegangsnummer 3.17.13.03, inventarisnummer 851, dossiernummer 018477. (HA-018477/85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ordt opgericht op 7 Januari 1931</w:t>
      </w:r>
    </w:p>
    <w:p>
      <w:pPr>
        <w:pStyle w:val="Normal"/>
        <w:rPr>
          <w:sz w:val="22"/>
        </w:rPr>
      </w:pPr>
      <w:r>
        <w:rPr>
          <w:sz w:val="22"/>
        </w:rPr>
        <w:t>Faillissement volgt op 30 Januari 193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4536" w:leader="none"/>
        </w:tabs>
        <w:rPr/>
      </w:pPr>
      <w:r>
        <w:rPr/>
        <w:t>Directeur</w:t>
        <w:tab/>
        <w:t>Ged. Commissari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Bernard Schmidt</w:t>
        <w:tab/>
        <w:t>Hendrik Jan Smit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ondelstraat 44</w:t>
        <w:tab/>
        <w:t>Nieboerweg 210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en Haag</w:t>
        <w:tab/>
        <w:t>Den Haag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Geboren te Amsterdam op 28 Maart 1891</w:t>
        <w:tab/>
        <w:t>Geboren te Kinderdijk op 25 Juni 1905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Het adres van Schmidt is het adres van het filiaal</w:t>
        <w:tab/>
        <w:t xml:space="preserve">Uitgetreden 12 Juni 1931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lits –Kamer van Koophandel gegevens van Technisch Handelsbureau Delf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9:01:00Z</dcterms:created>
  <dc:creator>Peter</dc:creator>
  <dc:description/>
  <cp:keywords/>
  <dc:language>en-US</dc:language>
  <cp:lastModifiedBy>Peter den Boer</cp:lastModifiedBy>
  <cp:lastPrinted>2005-06-24T21:23:00Z</cp:lastPrinted>
  <dcterms:modified xsi:type="dcterms:W3CDTF">2005-06-24T19:24:00Z</dcterms:modified>
  <cp:revision>3</cp:revision>
  <dc:subject/>
  <dc:title>NV Technisch Handelsbureau Delft</dc:title>
</cp:coreProperties>
</file>